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6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6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2</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color w:val="FF0000"/>
                <w:sz w:val="96"/>
                <w:szCs w:val="96"/>
              </w:rPr>
              <w:t xml:space="preserve">      </w:t>
            </w:r>
            <w:r>
              <w:rPr>
                <w:rFonts w:cs="Bradley Hand ITC" w:ascii="Bradley Hand ITC" w:hAnsi="Bradley Hand ITC"/>
                <w:b/>
                <w:color w:val="FF0000"/>
                <w:sz w:val="96"/>
                <w:szCs w:val="96"/>
              </w:rPr>
              <w:t>Yoghi e Bubu</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Idaho Falls, Idaho</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Gardin, Montan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3240"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 P.M.</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Idaho Falls, Idaho</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Idaho Dalls, Idaho</w:t>
            </w:r>
          </w:p>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leaving Idaho and entering Wyoming!</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l’Idaho ed entrando il Wyoming!</w:t>
            </w:r>
          </w:p>
          <w:p>
            <w:pPr>
              <w:pStyle w:val="Normal"/>
              <w:ind w:right="-720" w:hanging="0"/>
              <w:rPr/>
            </w:pPr>
            <w:r>
              <w:rPr>
                <w:rFonts w:eastAsia="Bradley Hand ITC" w:cs="Bradley Hand ITC" w:ascii="Bradley Hand ITC" w:hAnsi="Bradley Hand ITC"/>
                <w:color w:val="FF0000"/>
                <w:sz w:val="32"/>
                <w:szCs w:val="32"/>
                <w:lang w:val="it-IT"/>
              </w:rPr>
              <w:t xml:space="preserve">                 </w:t>
            </w:r>
            <w:r>
              <w:rPr>
                <w:rFonts w:cs="Bradley Hand ITC" w:ascii="Bradley Hand ITC" w:hAnsi="Bradley Hand ITC"/>
                <w:b/>
                <w:color w:val="FF0000"/>
                <w:sz w:val="32"/>
                <w:szCs w:val="32"/>
                <w:lang w:val="it-IT"/>
              </w:rPr>
              <w:t>Yellowstone National Park!!!!!!!</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in the Yellowstone National Park! This is one of the most beautiful parks I have ever seen in my life!!! The main thing about Yellowstone is that the animals are completely wild, nobody feeds them, and that the nature is wild and completely untouched! The first thing we saw was the Fountain Paint Pot, a geyser that looks like a pot located in a beautiful off road trail! Right after the pot we saw Old Faithful geyser, the highest and most punctual geyser in the world!!! It is a really neat sighting! After that we ate a piece of buffalo meatloaf! Finished the refreshments we went all the way to West Thumb, a lookout on the Yellowstone Lake! We are all thinking of Yoghi and Bubu, maybe we’ll see them! Just some time ago we saw wild buffalos, elks, and deer, all near the car! It feels good to know that there is still some non-contaminated wildlife! And guess what?…..right after west Thumb we saw 2 bears too! They were pretty close to us, and we could see them clearly! They are really cute! We then rushed to the hotel because a road was planned to close, and we stopped one time along the way to see Mammoth Hot Springs, which are supposed to be huge hot springs running down terraces! Unfortunately they were dry when we passed, but it looked like the moon, so it was neat anyway!!!!=) Right before the hotel we stopped in a restaurant where daddy got elk steaks to carryout! Yummy! Our hotel is in Montana, so we changed state from Wyoming for few miles!</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Evviva, Yellowstone! Ho sempre sognato di poter venire a vedere questo parco! E’ un parco incantevole, pieno di verde,  fiori ed alberi! La cosa piu’ bella e’ che gli animali sono veramente selvatici, liberi di far quel che gli pare e piace! E’ incredibile vedere branchi interi di bisonti a pochi passi dal te! E si possono ammirare anche cervi, alci, e..orsi!!!! Ne abbiamo visti 2 oggi, sono carini! Erano tutti e due neri col pelo lucente, piccoli cuccioloni! Gli animali non sono l’unica attrazione in questo parco incantato! Abbiamo visto il Fountain Paint Pot, cioe’ un geyeser a forma di fontana! Poi siamo andati a vedere l’ Old Faithful, il geyeser piu’ puntuale del mondo, che ha anche un getto molto alto!!! Dopo una piccola sosta al centro per i visitatori, dove abbiamo mangiato un pezzo di polpettone di bufalo, ci avviamo verso l’uscita, perche’ il valico che dovevamo prendere stava per chiudere! Dopo essere passati per un soffio, ci siamo fermati a Mammoth Hot Springs, cioe’ delle sorgenti termali con l’acqua che scende giu’ da dei gradini naturali di pietra! Sfortunatamente le sorgenti erano secche, ma lo spettacolo era bello comunque, sembrava di star sulla luna! Stanchi come non mai, abbiamo deciso di prendere una bistecca di cervo da mangiare in camera! Ed ora... a riposarci!!!!!!! Zzzz.......Ronf...... . . Il nostro albergo stava in Montana, quindi siamo usciti dal Wyoming per poche miglia!</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Idaho!</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Wyoming!</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Montan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anorama di alcune valli!</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Yoghi e Bubu!</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Old Faithful e Yoghi e Bubu!</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mio primo geyeser, il Fountain Paint Pot!</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5:30:00Z</dcterms:created>
  <dc:creator>All</dc:creator>
  <dc:description/>
  <cp:keywords/>
  <dc:language>en-US</dc:language>
  <cp:lastModifiedBy>All</cp:lastModifiedBy>
  <dcterms:modified xsi:type="dcterms:W3CDTF">2006-08-12T01:26:00Z</dcterms:modified>
  <cp:revision>2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